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внесении изменений в отдельные законодательные акты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Цель законопроекта – уточнение действующего правового регулирования отношений, связанных с прохождением муниципальной службы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Законопроект разработан на основании предложений заместителя руководителя аппарата Законодательного Собрания Ульяновской области – начальник правового управления аппарата Законодательного Собрания Ульяновской области Причестнова В.Г. (письма от 18.11.2016 № 07-03/475, </w:t>
        <w:br/>
        <w:t>от 22.11.2016 №№ 11-14-5/2100 и 11-14-5/210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конопроектом предлагается внести изменения в отдельные законодательные акты Улья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Закон Ульяновской области от 03.10.2007 № 139-ЗО «Об утверждении Типового положения о проведении аттестации муниципальных служащих </w:t>
        <w:br/>
        <w:t>в Ульяновской области» (далее – Закон № 139-З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абзацем вторым пункта 3.2 Типового положения </w:t>
        <w:br/>
        <w:t xml:space="preserve">в проведении аттестации муниципальных служащих в Ульяновской области, утверждённого Законом № 139-ЗО профессиональная служебная деятельность муниципального служащего оценивается на основе определения </w:t>
        <w:br/>
        <w:t>его соответствия квалификационным требованиям по замещаемой должности муниципальной службы, его участия в решении поставленных задач, сложности выполняемой им работы, её эффективности и результатив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ежду тем как следует из пункта 1 статьи 5, части 2 статьи 8, статьи </w:t>
        <w:br/>
        <w:t>9, части 2 статьи 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, части 1 статьи 16 и части 1 статьи 17 Федерального закона </w:t>
        <w:br/>
        <w:t xml:space="preserve">от 02.03.2007 № 25-ФЗ «О муниципальной службы в Российской Федерации» (далее – Федеральный закон № 25-ФЗ), устанавливаются квалификационные требования для замещения должностей муниципальной службы </w:t>
        <w:br/>
        <w:t xml:space="preserve">или квалификационные требования к должностям муниципальной службы, </w:t>
        <w:br/>
        <w:t>но не квалификационные требования до должности муниципальной служб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рокой 11 формы аттестационного листа муниципального служащего (приложение к Типовому положению) в число рекомендаций аттестационной комиссии включается рекомендация </w:t>
        <w:br/>
        <w:t xml:space="preserve">о направлении муниципального служащего на повышение квалификации. Между тем согласно пункту 3.9 Типового положения и части 4 статьи </w:t>
        <w:br/>
        <w:t>18 Федерального закона № 25-ФЗ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, а не о направлении отдельных муниципальных служащих на повышение квалифик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Закон Ульяновской области от 07.11.2007 № 163-ЗО </w:t>
        <w:br/>
        <w:t>«О муниципальной службе в Ульяновской области» (далее – Закон № 163-З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3 статьи 1 Закона № 163-ЗО к кандидатам </w:t>
        <w:br/>
        <w:t xml:space="preserve">на замещение должности главы местной администрации муниципального района (городского округа) уставом муниципального района (городского округа) и Законом Ульяновской области могут быть установлены дополнительные квалификационные требования. Необходимо отметить, </w:t>
        <w:br/>
        <w:t xml:space="preserve">что Федеральный закон № 25-ФЗ возможности установления дополнительных квалификационных требований к кандидатам на замещение должности главы местной администрации муниципального района (городского округа) непосредственно не предусматривает. Согласно же части 4 статьи </w:t>
        <w:br/>
        <w:t xml:space="preserve">37 Федерального закона от 06.10.2003 № 131-ФЗ «Об общих принципах организации местного самоуправления в Российской Федерации» в случае, если лицо назначается на должность главы местной администрации </w:t>
        <w:br/>
        <w:t xml:space="preserve">по контракту, уставом поселения, внутригородского района, а в отношении должности главы местной администрации муниципального района (городского округа, городского округа с внутригородским делением), внутригородского муниципального образования города федерального значения – уставом муниципального района (городского округа, городского округа </w:t>
        <w:br/>
        <w:t xml:space="preserve">с внутригородским делением),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</w:t>
        <w:br/>
        <w:t>на должность главы местной админист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абзацами третьим и пятым части 13 статьи 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а </w:t>
        <w:br/>
        <w:t>№ 163-ЗО квалификационный экзамен муниципального служащего проводится в установленных формах оценки его знаний, навыков и умений (профессионального уровня) конкурсной или аттестационной комиссией. Положение о порядке проведения квалификационного экзамена муниципального служащего и формах оценки знаний, навыков и умений (профессионального уровня) утверждается нормативных правовым актом представительного органа муниципального образования. Согласно абзацу второму части 7 статьи 8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Закона № 163-ЗО в информации о проведении конкурса указываются группы должностей муниципальной службы, которые подлежат замещению гражданами после окончания обучения; квалификационные требования к этим должностям (требования к уровню профессионального образования, профессиональным знаниям и навыкам, необходимым для исполнения должностных обязанностей); перечень документов, представляемых на конкурс в соответствии с частью 8 данной статьи; место и время их приёма; срок, до истечения которого принимаются указанные документы; дата, место и порядок проведения конкурса, а также могут содержаться другие информационные материал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жду тем как следует из содержания статьи 9 Федерального закона </w:t>
        <w:br/>
        <w:t>№ 25-ФЗ, квалификационные требования устанавливаются не к должностям муниципальной службы, а для замещения должностей муниципальной службы, при этом навыки в числе таких квалификационных требований не входи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оме того, решением Верховного Суда Республики Саха (Якутия) </w:t>
        <w:br/>
        <w:t>от 18 апреля 2016 года, оставленным без изменения апелляционным определением Судебной коллегии по административным делам Верховного Суда Российской Федерации от 17.08.2016 № 74-АПГ16-5, частично удовлетворён административный иск заместителя прокурора Республики Саха (Якутия) об оспаривании абзацев первого-третьего части 4, части 8, абзацев первого и второго части 9 статьи 2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Закона Республики Саха (Якутия) от 11 июля 2007 года 480-З № 975-</w:t>
      </w:r>
      <w:r>
        <w:rPr>
          <w:sz w:val="28"/>
          <w:lang w:val="en-US"/>
        </w:rPr>
        <w:t>III</w:t>
      </w:r>
      <w:r>
        <w:rPr>
          <w:sz w:val="28"/>
        </w:rPr>
        <w:t xml:space="preserve"> «О муниципальной службе в Республике Саха (Якутия)» (далее – Закон Республики Саха (Якутия)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, согласно части 8 статьи 2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Закона Республики Саха (Якутия) конкурсная комиссии оценивает претендентов на основании представленных документов, указанных в части 7 этой статьи, а также по результатам конкурсных процедур. Конкурсные процедуры по решению органа местного самоуправления могут предусматривать индивидуальное собеседование, анкетирование, тестирование, подготовку реферата, прохождение практики, стажировки и другие процедуры, не противоречащие федеральным законам </w:t>
        <w:br/>
        <w:t>и иным нормативным правовым актам. Методику проведения конкурсных процедур и критерии оценки претендентов определяет орган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жду тем, как отмечено судами, указание в части 8 статьи 2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а Республики Саха (Якутия) лишь на возможные виды проводимых конкурсных процедур (индивидуальное собеседование, анкетирование, тестирование, подготовку реферата, прохождение практики, стажировки) без каких-либо критериев оценки результатов таких процедур, порядка их проведения влечёт лишение граждан гарантий полноценного и своевременного рассмотрения </w:t>
        <w:br/>
        <w:t xml:space="preserve">их заявлений и документов, касающихся заключения договора о целевом обучении, что свидетельствует о наличии в оспариваемой норме коррупциогенного фактора, предусмотренного подпунктом «А» пункта 3 Методики антикоррупционной экспертизы нормативных правовых актов </w:t>
        <w:br/>
        <w:t>и проектов нормативных правовых актов, утверждённой постановлением Правительства Российской Федерации от 16 февраля 2010 года № 9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абзацем части 9 статьи 2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а Республики Саха (Якутия) конкурсная комиссии проводит заседания и принимает решение </w:t>
        <w:br/>
        <w:t>о заключении договора о целевом обучении с обязательством последующего прохождения муниципальной служб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днако, как отмечено судами, отсутствие в данном абзаце указания </w:t>
        <w:br/>
        <w:t>на срок и периодичность заседания конкурсной комиссии равным образом свидетельствует о наличии в нём коррупциогенного фактора, поскольку лишает граждан возможности быть осведомлёнными о сроках принятия необходимого решения о заключении договора о целевом обучении.</w:t>
      </w:r>
    </w:p>
    <w:p>
      <w:pPr>
        <w:pStyle w:val="Normal"/>
        <w:ind w:firstLine="708"/>
        <w:jc w:val="both"/>
        <w:rPr/>
      </w:pPr>
      <w:r>
        <w:rPr>
          <w:sz w:val="28"/>
        </w:rPr>
        <w:t>Необходимо отметить, что положения, аналогичные признанным судами не действующими и не подлежащими применению нормам Закона Республики Саха (Якутия), содержатся и в части 6 и 10 статьи 8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Закона № 163-З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вязи с этим подготовлен проект внесения изменений в данную статью, учитывающую требования апелляционного определения Судебной коллегии </w:t>
        <w:br/>
        <w:t xml:space="preserve">по административным делам Верховного Суда Российской Федерации </w:t>
        <w:br/>
        <w:t>от 17.08.2016 № 74-АПГ16-5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ект разработан главным советником департамента государственной </w:t>
        <w:br/>
        <w:t>и муниципальной службы управления по вопросам государственной службы администрации Губернатора Ульяновской области Плющик Любовью Валентинов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111</cp:lastModifiedBy>
  <cp:lastPrinted>2016-12-09T09:10:00Z</cp:lastPrinted>
  <dcterms:modified xsi:type="dcterms:W3CDTF">2017-01-09T06:16:00Z</dcterms:modified>
  <cp:revision>19</cp:revision>
  <dc:subject/>
  <dc:title>ПОЯСНИТЕЛЬНАЯ ЗАПИСКА</dc:title>
</cp:coreProperties>
</file>